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North Carolina Six Point Lesson Pla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939"/>
      </w:tblGrid>
      <w:tr>
        <w:trPr>
          <w:trHeight w:val="32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ject:  Mathematics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: Addition-one digit adding three numbers (English as a Second Language- Spanish  speaking learners)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: 2</w:t>
            </w:r>
          </w:p>
        </w:tc>
      </w:tr>
      <w:tr>
        <w:trPr>
          <w:trHeight w:val="14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: Maggie Woods, Valencia Collin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na Maples, and Marquita Jacobs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 10/14/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72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erformance Objective (Including learning and behavior)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b/>
                <w:sz w:val="20"/>
                <w:szCs w:val="20"/>
              </w:rPr>
              <w:t>1) Students will be able to solve addition problems using 3 addends.  2) Students will be able to communicate mathematical information and concepts fluen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y Goal 1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he learner will read, write, model and compute with whole numbers through 99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SL Strand 3 English language learners communicate information, ideas and concepts necessary for academic success in the content area of Mathematic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859"/>
        <w:gridCol w:w="2563"/>
      </w:tblGrid>
      <w:tr>
        <w:trPr>
          <w:trHeight w:val="27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Description of Activities and Setting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 and Time</w:t>
            </w:r>
          </w:p>
        </w:tc>
      </w:tr>
      <w:tr>
        <w:trPr>
          <w:trHeight w:val="135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 Focu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Review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Establis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 knowledge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Identifying or translating Spanish, English, and numer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ymbol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Review Math Vocabulary .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rt-boar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http://www.abcteach.com/free/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/addsubtract1.pdf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 minutes</w:t>
            </w:r>
          </w:p>
        </w:tc>
      </w:tr>
      <w:tr>
        <w:trPr>
          <w:trHeight w:val="12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 Statement (Inform) of objectives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CSCOS Mathematics 1.01 </w:t>
            </w:r>
            <w:r>
              <w:rPr>
                <w:sz w:val="20"/>
                <w:szCs w:val="20"/>
              </w:rPr>
              <w:t>Develop number sense for whole numbers through 999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Read and write numbers. </w:t>
            </w:r>
            <w:r>
              <w:rPr>
                <w:b/>
                <w:sz w:val="20"/>
                <w:szCs w:val="20"/>
              </w:rPr>
              <w:t>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fluency with multi-digit addition and subtraction through 999 using multiple strategies. Strategies for adding and subtracting numbers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 Teacher Input (Present tasks, information, and guidance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Teacher will engage students with addition problem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at consist of 3 adden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Teacher will model the steps on how to solv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ddition problems with 3 adden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 Teacher along with students will model how to sol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ddition word problems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rt-board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y Erase Boards and Mark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http://www.ixl.com/math/practice/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 -2-word-problems-add-three-or-more-numbe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minut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6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V.  Guided Practice (Elicit performance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sessment and feedback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Teacher will have students come up to Smart-board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nswer addition problems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Students will use dry erase boards to answer add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Math problems with a partner.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rt-boar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y Erase Boards and mark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http://www.ixl.com/math/practice/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grade-2-word-problems-add-three-or-more-numbers</w:t>
            </w:r>
          </w:p>
        </w:tc>
      </w:tr>
      <w:tr>
        <w:trPr>
          <w:trHeight w:val="16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 Independent Practice -- Seatwork and Homework (Retention and transfer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Students will complete math worksheet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 workshe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minutes</w:t>
            </w:r>
          </w:p>
        </w:tc>
      </w:tr>
      <w:tr>
        <w:trPr>
          <w:trHeight w:val="210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 Closure (Plan for maintenance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will ask student volunteers to answer question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What did we learn tod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How did you learn the lesson tod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 using counters, key word, etc.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 minu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teach.com/free/" TargetMode="External"/><Relationship Id="rId3" Type="http://schemas.openxmlformats.org/officeDocument/2006/relationships/hyperlink" Target="http://www.ixl.com/math/practice/" TargetMode="External"/><Relationship Id="rId4" Type="http://schemas.openxmlformats.org/officeDocument/2006/relationships/hyperlink" Target="http://www.ixl.com/math/practic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47:00Z</dcterms:created>
  <dc:creator>greeneac</dc:creator>
  <dc:description/>
  <cp:keywords/>
  <dc:language>en-US</dc:language>
  <cp:lastModifiedBy>Woods Family</cp:lastModifiedBy>
  <cp:lastPrinted>2010-01-21T16:30:00Z</cp:lastPrinted>
  <dcterms:modified xsi:type="dcterms:W3CDTF">2010-12-06T07:47:00Z</dcterms:modified>
  <cp:revision>2</cp:revision>
  <dc:subject/>
  <dc:title>North Carolina 6 Point Lesson Plan</dc:title>
</cp:coreProperties>
</file>